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2</w:t>
        <w:tab/>
        <w:t>F.</w:t>
        <w:tab/>
        <w:t>Form: Stipulation and Order Changing Ven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AND ORDER CHANGING VENU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arties agree that (1) the place of trial of this action be changed to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 _ _ _ _</w:t>
      </w:r>
      <w:r>
        <w:rPr/>
        <w:t xml:space="preserve"> County and (2) payment of costs and fees of the transfer be made by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laintiff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parties having agreed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and number of action</w:t>
      </w:r>
      <w:r>
        <w:rPr>
          <w:bCs/>
        </w:rPr>
        <w:t xml:space="preserve">]_ _ </w:t>
      </w:r>
      <w:r>
        <w:rPr/>
        <w:t xml:space="preserve">be transferred to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 _ _ _ _</w:t>
      </w:r>
      <w:r>
        <w:rPr/>
        <w:t xml:space="preserve"> County on payment by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>of all fees required by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court clerk transmit a certified copy of this order and all the pleadings and papers filed in this action to the clerk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 _ _ _ _</w:t>
      </w:r>
      <w:r>
        <w:rPr/>
        <w:t xml:space="preserve"> Count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/>
        <w:t>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0</dc:title>
</cp:coreProperties>
</file>